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center"/>
        <w:textAlignment w:val="auto"/>
        <w:rPr>
          <w:rStyle w:val="StrongEmphasis"/>
          <w:rFonts w:ascii="Times New Roman" w:hAnsi="Times New Roman" w:eastAsia="宋体" w:cs="Times New Roman"/>
          <w:b/>
          <w:b/>
          <w:bCs w:val="false"/>
          <w:color w:val="C00000"/>
          <w:w w:val="100"/>
          <w:sz w:val="32"/>
          <w:szCs w:val="32"/>
        </w:rPr>
      </w:pPr>
      <w:r>
        <w:rPr>
          <w:rStyle w:val="StrongEmphasis"/>
          <w:rFonts w:ascii="Times New Roman" w:hAnsi="Times New Roman" w:cs="Times New Roman"/>
          <w:b/>
          <w:bCs w:val="false"/>
          <w:color w:val="C00000"/>
          <w:w w:val="100"/>
          <w:sz w:val="32"/>
          <w:szCs w:val="32"/>
          <w:lang w:val="en-US" w:eastAsia="zh-CN"/>
        </w:rPr>
        <w:t>广东省社科规划项目结项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4"/>
          <w:szCs w:val="24"/>
          <w:shd w:fill="FFFFFF" w:val="clear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shd w:fill="FFFFFF" w:val="clear"/>
          <w:lang w:eastAsia="zh-CN"/>
        </w:rPr>
        <w:t>一、成果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省社科规划项目成果形式包括：论文、专著、研究报告。其中，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论文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由已发表及未发表的论文若干篇组成，内容须具有完整性、系统性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项目负责人申请结项鉴定，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FFFFFF" w:val="clear"/>
        </w:rPr>
        <w:t>必须提交与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FFFFFF" w:val="clear"/>
          <w:lang w:eastAsia="zh-CN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FFFFFF" w:val="clear"/>
        </w:rPr>
        <w:t>预期成果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FFFFFF" w:val="clear"/>
          <w:lang w:eastAsia="zh-CN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FFFFFF" w:val="clear"/>
        </w:rPr>
        <w:t>一致的研究成果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。如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预期成果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包含两种形式的，则须同时提交两种形式的成果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4"/>
          <w:szCs w:val="24"/>
          <w:shd w:fill="FFFFFF" w:val="clear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shd w:fill="FFFFFF" w:val="clear"/>
          <w:lang w:eastAsia="zh-CN"/>
        </w:rPr>
        <w:t>二、鉴定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《广东省哲学社会科学规划项目鉴定结项审批书》（含项目经费支出明细、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FFFFFF" w:val="clear"/>
        </w:rPr>
        <w:t>文献查重报告首页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等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auto" w:val="clear"/>
          <w:lang w:val="en-US" w:eastAsia="zh-CN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auto" w:val="clear"/>
        </w:rPr>
        <w:t>套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查重范围：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none"/>
          <w:shd w:fill="FFFFFF" w:val="clear"/>
          <w:lang w:eastAsia="zh-CN"/>
        </w:rPr>
        <w:t>未发表论文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36"/>
          <w:w w:val="100"/>
          <w:sz w:val="24"/>
          <w:szCs w:val="24"/>
          <w:u w:val="none"/>
          <w:shd w:fill="FFFFFF" w:val="clear"/>
          <w:lang w:eastAsia="zh-CN"/>
        </w:rPr>
        <w:t>（已录用待刊论文不需查重，提供录用证明即可）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none"/>
          <w:shd w:fill="FFFFFF" w:val="clear"/>
          <w:lang w:eastAsia="zh-CN"/>
        </w:rPr>
        <w:t>专著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none"/>
          <w:shd w:fill="FFFFFF" w:val="clear"/>
          <w:lang w:eastAsia="zh-CN"/>
        </w:rPr>
        <w:t>研究报告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结项成果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auto" w:val="clear"/>
          <w:lang w:val="en-US" w:eastAsia="zh-CN"/>
        </w:rPr>
        <w:t>7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auto" w:val="clear"/>
          <w:lang w:val="en-US" w:eastAsia="zh-CN"/>
        </w:rPr>
        <w:t>本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电子光盘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auto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auto" w:val="clear"/>
          <w:lang w:val="en-US" w:eastAsia="zh-CN"/>
        </w:rPr>
        <w:t>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内容包含：《广东省哲学社会科学规划项目结项审批书》、结项成果和文献查重报告全文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4"/>
          <w:szCs w:val="24"/>
          <w:shd w:fill="FFFFFF" w:val="clear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shd w:fill="FFFFFF" w:val="clear"/>
          <w:lang w:eastAsia="zh-CN"/>
        </w:rPr>
        <w:t>三、结项材料的装印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《广东省哲学社会科学规划项目结项审批书》用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A4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纸双面打印，连同项目经费支出明细、文献查重报告首页等附件材料左侧装订成册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结项成果用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A4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纸双面打印，左侧装订成册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内容及装订顺序：封面、目录、项目及成果简介、成果主体部分、附件、封底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封面须注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广东省哲学社会科学规划项目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字样及项目编号、项目名称、成果形式等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项目及成果简介参照《广东省哲学社会科学规划项目结项审批书》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成果主体部分即项目负责人提交结项鉴定的研究报告、论文或专著的稿件，论文如已发表可提供复印件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附件是其他情况的简要说明，包括：阶段性论文发表刊物名称及时间、成果被政府部门采纳的情况、成果获奖的情况等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结项成果须进行</w:t>
      </w:r>
      <w:r>
        <w:rPr>
          <w:rFonts w:ascii="Times New Roman" w:hAnsi="Times New Roman" w:cs="Times New Roman"/>
          <w:i w:val="false"/>
          <w:caps w:val="false"/>
          <w:smallCaps w:val="false"/>
          <w:color w:val="C00000"/>
          <w:spacing w:val="36"/>
          <w:w w:val="100"/>
          <w:sz w:val="24"/>
          <w:szCs w:val="24"/>
          <w:u w:val="wave"/>
          <w:shd w:fill="FFFFFF" w:val="clear"/>
        </w:rPr>
        <w:t>匿名处理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，不得透露项目负责人及课题组成果的姓名、工作单位等相关背景信息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24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  <w:t>省社科规划项目最终成果通过鉴定结项后方可公开出版。违反规定擅自出版的，不受理结项申请，并视情况作出终止项目的处理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36"/>
          <w:w w:val="100"/>
          <w:sz w:val="24"/>
          <w:szCs w:val="24"/>
          <w:u w:val="non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ng</dc:creator>
  <dc:description/>
  <dc:language>en-US</dc:language>
  <cp:lastModifiedBy>User</cp:lastModifiedBy>
  <cp:lastPrinted>2019-09-09T10:30:00Z</cp:lastPrinted>
  <dcterms:modified xsi:type="dcterms:W3CDTF">2020-07-02T08:4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