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广州市社会科学规划课题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最终成果专家（个人）鉴定意见表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918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464"/>
        <w:gridCol w:w="1389"/>
        <w:gridCol w:w="1905"/>
        <w:gridCol w:w="1098"/>
        <w:gridCol w:w="1679"/>
      </w:tblGrid>
      <w:tr>
        <w:trPr>
          <w:trHeight w:val="65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题名称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3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鉴 定 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职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龄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5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研究专长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  话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5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邮  编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9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鉴     定     意     见</w:t>
            </w:r>
          </w:p>
        </w:tc>
      </w:tr>
      <w:tr>
        <w:trPr>
          <w:trHeight w:val="7510" w:hRule="atLeast"/>
        </w:trPr>
        <w:tc>
          <w:tcPr>
            <w:tcW w:w="9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要内容：</w:t>
            </w: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、鉴定要求，把好政治质量、学术质量关；</w:t>
            </w: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、客观、公正地做出评价，确认是否通过鉴定；</w:t>
            </w: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、成果存在不足及修改的意见和建议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签章：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18:00Z</dcterms:created>
  <dc:creator>170l</dc:creator>
  <dc:description/>
  <dc:language>en-US</dc:language>
  <cp:lastModifiedBy>170l</cp:lastModifiedBy>
  <dcterms:modified xsi:type="dcterms:W3CDTF">2005-10-31T01:48:00Z</dcterms:modified>
  <cp:revision>16</cp:revision>
  <dc:subject/>
  <dc:title>广州市社会科学规划课题</dc:title>
</cp:coreProperties>
</file>