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bCs/>
          <w:sz w:val="21"/>
          <w:szCs w:val="21"/>
          <w:shd w:fill="auto" w:val="clear"/>
        </w:rPr>
      </w:pPr>
      <w:r>
        <w:rPr>
          <w:b/>
          <w:bCs/>
          <w:sz w:val="21"/>
          <w:szCs w:val="21"/>
          <w:shd w:fill="auto" w:val="clear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shd w:fill="auto" w:val="clear"/>
        </w:rPr>
      </w:pPr>
      <w:r>
        <w:rPr>
          <w:b/>
          <w:bCs/>
          <w:sz w:val="21"/>
          <w:szCs w:val="21"/>
          <w:shd w:fill="auto" w:val="clear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shd w:fill="auto" w:val="clear"/>
        </w:rPr>
      </w:pPr>
      <w:r>
        <w:rPr>
          <w:b/>
          <w:bCs/>
          <w:sz w:val="21"/>
          <w:szCs w:val="21"/>
          <w:shd w:fill="auto" w:val="clear"/>
        </w:rPr>
      </w:r>
    </w:p>
    <w:p>
      <w:pPr>
        <w:pStyle w:val="Normal"/>
        <w:snapToGrid w:val="false"/>
        <w:rPr>
          <w:rFonts w:eastAsia="宋体"/>
          <w:b/>
          <w:b/>
          <w:bCs/>
          <w:sz w:val="32"/>
          <w:shd w:fill="auto" w:val="clear"/>
          <w:lang w:eastAsia="zh-CN"/>
        </w:rPr>
      </w:pPr>
      <w:r>
        <w:rPr>
          <w:rFonts w:eastAsia="宋体"/>
          <w:b/>
          <w:bCs/>
          <w:sz w:val="32"/>
          <w:u w:val="none"/>
          <w:shd w:fill="auto" w:val="clear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: 纯文本 1" fillcolor="red" stroked="t" o:allowincell="f" style="position:absolute;margin-left:0pt;margin-top:0pt;width:419.1pt;height:45.6pt;mso-wrap-style:none;v-text-anchor:middle" type="_x0000_t136">
            <v:path textpathok="t"/>
            <v:textpath on="t" fitshape="t" string="广东省哲学社会科学规划领导小组办公室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napToGrid w:val="false"/>
        <w:rPr>
          <w:rFonts w:eastAsia="宋体"/>
          <w:b/>
          <w:b/>
          <w:bCs/>
          <w:sz w:val="21"/>
          <w:szCs w:val="21"/>
          <w:shd w:fill="auto" w:val="clear"/>
          <w:lang w:eastAsia="zh-CN"/>
        </w:rPr>
      </w:pPr>
      <w:r>
        <w:rPr>
          <w:rFonts w:eastAsia="宋体"/>
          <w:b/>
          <w:bCs/>
          <w:sz w:val="21"/>
          <w:szCs w:val="21"/>
          <w:shd w:fill="auto" w:val="clear"/>
          <w:lang w:eastAsia="zh-CN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shd w:fill="auto" w:val="clear"/>
        </w:rPr>
      </w:pPr>
      <w:r>
        <w:rPr>
          <w:b/>
          <w:bCs/>
          <w:sz w:val="21"/>
          <w:szCs w:val="21"/>
          <w:shd w:fill="auto" w:val="clear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shd w:fill="auto" w:val="clear"/>
        </w:rPr>
      </w:pPr>
      <w:r>
        <w:rPr>
          <w:b/>
          <w:bCs/>
          <w:sz w:val="21"/>
          <w:szCs w:val="21"/>
          <w:shd w:fill="auto" w:val="clear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_GB2312"/>
          <w:b/>
          <w:b/>
          <w:bCs/>
          <w:color w:val="FF0000"/>
          <w:sz w:val="32"/>
          <w:szCs w:val="32"/>
          <w:u w:val="single"/>
          <w:shd w:fill="auto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</w:rPr>
        <w:t>粤社科规划办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  <w:lang w:val="en-US" w:eastAsia="zh-CN"/>
        </w:rPr>
        <w:t>通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auto" w:val="clear"/>
        </w:rPr>
        <w:t>[20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auto" w:val="clear"/>
          <w:lang w:val="en-US" w:eastAsia="zh-CN"/>
        </w:rPr>
        <w:t>16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auto" w:val="clear"/>
        </w:rPr>
        <w:t>]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auto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</w:rPr>
        <w:t>号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color w:val="FF0000"/>
          <w:sz w:val="32"/>
          <w:szCs w:val="32"/>
          <w:u w:val="single"/>
          <w:shd w:fill="auto" w:val="clear"/>
        </w:rPr>
      </w:pPr>
      <w:r>
        <w:rPr>
          <w:rFonts w:eastAsia="楷体_GB2312" w:cs="楷体_GB2312" w:ascii="楷体_GB2312" w:hAnsi="楷体_GB2312"/>
          <w:b/>
          <w:bCs/>
          <w:color w:val="FF0000"/>
          <w:sz w:val="32"/>
          <w:szCs w:val="32"/>
          <w:u w:val="single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460</wp:posOffset>
                </wp:positionH>
                <wp:positionV relativeFrom="paragraph">
                  <wp:posOffset>88900</wp:posOffset>
                </wp:positionV>
                <wp:extent cx="5563235" cy="63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pt,7pt" to="428.2pt,7pt" ID="Line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2016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年度《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eastAsia="zh-CN"/>
        </w:rPr>
        <w:t>广东省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哲学社会科学成果文库》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  <w:shd w:fill="auto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申报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eastAsia="zh-CN"/>
        </w:rPr>
        <w:t>通知</w:t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shd w:fill="auto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shd w:fill="auto" w:val="clear"/>
        </w:rPr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全省各有关单位科研管理部门：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经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哲学社会科学规划领导小组批准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年度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广东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哲学社会科学成果文库》（以下简称《成果文库》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正式启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申报。现就有关事项通知如下：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　　一、《成果文库》旨在集中推出反映当前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哲学社会科学研究前沿水平的创新成果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鼓励广大学者打造更多精品力作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推动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哲学社会科学进一步繁荣发展。《成果文库》由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社科规划办统一组织出版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　　二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申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eastAsia="zh-CN"/>
        </w:rPr>
        <w:t>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成果必须坚持正确导向，充分体现马克思主义的立场、观点、方法；具有原创性、开拓性、前沿性，对推动经济社会发展和学科建设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eastAsia="zh-CN"/>
        </w:rPr>
        <w:t>具有重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意义；符合学术规范，学风严谨、文风朴实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　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、申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成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必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须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是结项等级为“良好”或以上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且尚未公开出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的国家社科基金项目成果或省社科规划项目成果，成果形式为专著或研究报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（教材、译著、论文、工具书、资料汇编、普及性读物、软件等其他成果形式不予受理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。该成果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评审过程中不得出版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　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四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、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请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必须是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申报成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第一作者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申报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成果须由两名具有正高级专业技术职务的同行专家书面推荐，推荐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须承担信誉责任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　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、申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成果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范围包括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社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规划全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2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个学科，跨学科的成果要按照“优先靠近”的原则，选择一个为主的学科进行申报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eastAsia="zh-CN"/>
        </w:rPr>
        <w:t>本年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拟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eastAsia="zh-CN"/>
        </w:rPr>
        <w:t>评选成果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eastAsia="zh-CN"/>
        </w:rPr>
        <w:t>左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、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请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人须提交以下材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A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纸双面打印，左侧装订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：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　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．《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广东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哲学社会科学成果文库〉申请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》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份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（从广东社科规划网站下载）；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　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．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装订成册的成果打印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成果概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份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成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打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稿和概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均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不得直接或间接透露申请人姓名和单位等个人信息及相关背景材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；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电子光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（内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包含申请书、书稿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概要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附件等所有申报数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须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标明申请人姓名、单位及学科分类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336" w:before="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以上所有材料均不予退回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336" w:before="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八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请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人须如实填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申报材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，并保证没有知识产权争议。对存在弄虚作假、抄袭剽窃、侵犯他人知识产权或以已出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成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申报等行为的，一经查实，将通报批评，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请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年内不得申报国家社科基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和省社科规划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各类项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如已入选，将撤销资格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336" w:before="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九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《成果文库》由各单位科研管理部门组织申报。各申报单位要加强对申报工作的管理，认真做好审核工作，并在截止日期之前将《申请书》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申报汇总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（模版从广东社科规划网站下载）统一报送至省社科规划办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。汇总表电子版发至电子邮箱：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i w:val="false"/>
            <w:caps w:val="false"/>
            <w:smallCaps w:val="false"/>
            <w:color w:val="000000"/>
            <w:spacing w:val="0"/>
            <w:sz w:val="30"/>
            <w:szCs w:val="30"/>
            <w:shd w:fill="auto" w:val="clear"/>
            <w:lang w:val="en-US" w:eastAsia="zh-CN"/>
          </w:rPr>
          <w:t>16783353@qq.com</w:t>
        </w:r>
        <w:r>
          <w:rPr>
            <w:rStyle w:val="InternetLink"/>
            <w:rFonts w:ascii="仿宋_GB2312" w:hAnsi="仿宋_GB2312" w:cs="仿宋_GB2312" w:eastAsia="仿宋_GB2312"/>
            <w:b w:val="false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auto" w:val="clear"/>
            <w:lang w:val="en-US" w:eastAsia="zh-CN"/>
          </w:rPr>
          <w:t>。</w:t>
        </w:r>
      </w:hyperlink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社科规划办不受理个人申报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十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申报截止时间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3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，逾期不予受理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申请人及各单位科研管理部门如有疑问，请及时与省社科规划办联系。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联系人及电话：钟月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 xml:space="preserve">  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02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83825078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地址及邮编：广州市黄华路四号之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516  510050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广东省哲学社会科学规划领导小组办公室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2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日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firstLine="600"/>
        <w:jc w:val="left"/>
        <w:rPr/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附件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年度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广东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</w:rPr>
        <w:t>哲学社会科学成果文库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eastAsia="zh-CN"/>
        </w:rPr>
        <w:t>申报材料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783353@qq.com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56:00Z</dcterms:created>
  <dc:creator>MC SYSTEM</dc:creator>
  <dc:description/>
  <dc:language>en-US</dc:language>
  <cp:lastModifiedBy>113</cp:lastModifiedBy>
  <cp:lastPrinted>2016-06-27T15:26:00Z</cp:lastPrinted>
  <dcterms:modified xsi:type="dcterms:W3CDTF">2016-06-27T07:55:21Z</dcterms:modified>
  <cp:revision>24</cp:revision>
  <dc:subject/>
  <dc:title>广东省哲学社会科学规划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