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15505" cy="1016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5505" cy="1016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5505" cy="1016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5505" cy="1016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15505" cy="10162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5505" cy="1016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7" w:right="312" w:gutter="0" w:header="0" w:top="227" w:footer="0" w:bottom="23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28:00Z</dcterms:created>
  <dc:creator>3</dc:creator>
  <dc:description/>
  <cp:keywords/>
  <dc:language>en-US</dc:language>
  <cp:lastModifiedBy>林华</cp:lastModifiedBy>
  <dcterms:modified xsi:type="dcterms:W3CDTF">2016-10-20T09:28:00Z</dcterms:modified>
  <cp:revision>2</cp:revision>
  <dc:subject/>
  <dc:title>   </dc:title>
</cp:coreProperties>
</file>